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ZFREQ &amp; OZFSND v1.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Frank Calvar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of The Jolly Joker's Hi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/Node 300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 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simple little programs that will make the task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questing a file from other GT systems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he display and regis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FRE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FS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FI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program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s that are requi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 valid GT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 valid OZW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 valid GTMDIR.BBS in the GTPA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A valid NETMAIL message area in the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Place OZF*.EXE/CFG in the OZW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Edit the OZFILE.CFG file to suit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place one to a line the net/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irectly connect with in the OZFI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OZFREQ/OZF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FREQ Net/No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/Node = Receiving systems 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= File you wish to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OZFREQ 300/000 OZFI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rite a .FR netmail message to 300/000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ZFI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If you request a file from a net/node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irectly connect with OZFREQ will add a .DX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FSND Net/Node 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/Node = Receiving systems 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= FULL PathName\FileName you wish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OZFSND 300/000 C:\OZPROGS\OZFILE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rite a .FA netmail message to 300/000 sen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FILE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knowing that you are running the program o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.  Therefore I have provided a simple and eas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register this program.  From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FREQ REGISTER or OZFS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then proceed to send me a netmail message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that you are using the program. Please use this featu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Z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bove procedures.  If you don't have any use for i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Trying OZFREQ and OZFSND v1.0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