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MCREDI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use with GT Power Host Mode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Netmail credits to be done under program contro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ving to do the job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designed and tested using GT Power version 19 an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lder versions as the user control file forma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ns the user control files in a file sharing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s hopefully robust, but if you have a probl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trol files, the problem rests entirely with the user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s accep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mand line driven. Various switches may be given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. Switches may be placed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name is specified, it may consist of one or two nam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dapts automatically, there is no need for placeholder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 are located using the settings in the GT.CNF file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for in the LAN path if LAN settings are specifi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TPATH. GTPATH must be set for this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NETMAIL CREDITS TO THE USER CURRENTLY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CREDIT [+|-]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allocate the credits to is found from the GTUSE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GT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+ or - character is not given before the number of credit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 the number of Netmail credits specified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llocation i.e. it is an absol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+ or - character is given, the user has the number of Netmai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dded or subtracted, as appropriate, from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i.e. it is a rel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NETMAIL CREDITS TO A NAM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CREDIT [+|-]Credits /N: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allocate the credits to is specified o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may be one or two word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allocating credits is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NETMAIL CREDITS TO A GROUP O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CREDIT [+|-]Credits /L:Level1-Leve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to allocate the credits to are specified using a range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n the command line. Level1 and Level2 may be any of the valid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characters. All users between and including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be allocated Netmail credits - remember also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allocating credits is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credit 10</w:t>
        <w:tab/>
        <w:tab/>
        <w:tab/>
        <w:t>Sets the currently online user'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edits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credit +20</w:t>
        <w:tab/>
        <w:tab/>
        <w:tab/>
        <w:t>Increases the currently onlin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tmail credits by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credit -5 /n:mike schmieg</w:t>
        <w:tab/>
        <w:t>Decreases Mike Schmieg's Netmail cred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credit +5 /n:sysop</w:t>
        <w:tab/>
        <w:tab/>
        <w:t>Increases Sysop's Netmail credits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credit +10 /l:K-z</w:t>
        <w:tab/>
        <w:tab/>
        <w:t>Increases the Netmail credits of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access levels between 'K' and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clusive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credit +0 /l:0-z</w:t>
        <w:tab/>
        <w:tab/>
        <w:t>Displays the Netmail credits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credit -0 /l:z-0</w:t>
        <w:tab/>
        <w:tab/>
        <w:t>Displays the Netmail credits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credit 0 /l:z-z</w:t>
        <w:tab/>
        <w:tab/>
        <w:t>Sets the Netmail credits of all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ess level 'z'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CREDI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help information in the same format as that used b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processing are hopefully simple to understand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3-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Netmail to 050/074 GT Pow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 70630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70630.6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