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TMSGCHK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ul Ratc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ug.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for use with GT Power Host Mode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relating to usage of the message bases on the BBS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tested using GT Power version 19 and will NOT work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 the user control file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ens the message base files in read only mode an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ompatible mode so cannot cause any damage itself. If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roblem with your message bases, the problem rests entir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no responsibility is accep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PROGRAM IS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mand line driven. Various switches may be give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generated. Switches may be placed anywher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s displayed may be limited by specifying a descrip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ereof) on the command line. Descriptions which include spa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losed in double quotes "" to work. The description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tion to use group names/descriptions instead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in which case all message bases in the grou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s are specified, then all message bas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You have message bases:</w:t>
        <w:tab/>
        <w:t>Syso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MSGCH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ive statistics for al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MSGCH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ive statistics for Sysop Mail a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MSGCHK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ive statistics for Sysop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MSGCHK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ive statistics for Genera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MSGCHK SySoP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ive statistics for Sysop Mail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MSGCHK "op m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ive statistics for Sysop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displayed for each message ba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roup name and description as specified in the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t is only displayed once for each group - at the first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y informatio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escription as specified in the GTM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rectory containing the message base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M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st and highest numbered messages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defined as users who are joined to the message base an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read pointer is greater than or equal to the lowes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/Zero rea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defined as users who are joined to the message base bu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read anything or whose highest read pointer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numbered message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join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users who have UNjoined the message bas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moved when the appropriate option of the SYSOP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. They have no effect on any oth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anned users who are joined to the message bas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useful for checking any 'by application only' bases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may hav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 of active and inactive users. This does NOT include UNjoin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ublic messages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private messages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Ki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kill protect messages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g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agged messages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ncoming messages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messages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five statistics exclude dele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received messages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ticky messages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deleted messages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the newest message in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Highest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rithmetic mean of the users' highest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ffected if inactive/zero reading users are included using the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is rounded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verage highest read pointer divided by the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It is affected if inactive/zero reading users ar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Z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is rounded to the nearest integer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UNjoined a message base are not counted whe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tatistics. Deleted users ARE counted, so you may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appropriate option of the SYSOP program to clean up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MDIR.BBS file is located using the settings in the GT.CNF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directories searched is GTPATH then BBS/CB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ntrol files are also located using the settings in the GT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files are searched for in the LAN path if LAN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therwise in G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TPATH must be set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re are 10 switches. These allow only certain message b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, modify the information generated or allow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mess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statistics for a particular message base only if that 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 factor is equal to or higher than nnn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statistics for a particular message base only if that 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 factor is equal to or lower than nnn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zero reading/inactive users when displaying message poi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to exclude zero read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isplays the names of all banned users in the message base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ve been deleted will display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eleted Us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have UNjoined the message base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reading/inactive users are automatic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 and /L parameters do NOT limit the areas for which bann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but command line description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not to display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isplays the names and message pointers of user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. Users who have been deleted will display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eleted Us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have UNjoined the message base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are banned will have their name preceded by a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overrides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 and /L parameters do NOT limit the areas for which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ointers are displayed but command line description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not to display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es the display of the statistics. This is only useful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ither the /B or /U options. If used alone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to displa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group name/description to select the message bas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an are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to use an are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[:f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output of the program to a file. If fname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file created will be called GTMSGCHK.LOG in the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Fname may include drive/path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 contains a header showing whic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the log, the date and time (in local format) when it was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 and finally the results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A[:f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/W but the output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help information in the same format as that used by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 5-8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Newest Message field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 14-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ng message area files (MESSAGE.CTL and USER_MSG.CTL)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the program from processing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 28-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fatal bug when parsing GTMDIR.BBS which contains head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 25-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o provide GT19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more long standing bugs in the inde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14-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handle exclusive access level areas better (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= in GTMDIR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long standing bugs in the index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13-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lines beginning with ';' in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15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 command line switches - /A /B and /D become /H /L and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Z switch defaults to the opposite sense compared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The default is now to exclude in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witch /U allows user names and message point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witch /S allows statistics to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witch /G allows areas to be selected by group name/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witch /W allows a header and the output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witch /WA allows a header and the output to be appended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ommand line switches to be specified without requiring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each one e.g. /U/S instead of /U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rea descriptions are now allow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now opened in a SHARE compatible mode for use on LAN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paths are now searched for the various contro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ublic, private, no kill, bagged, incoming, received,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d messages are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names and descriptions are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"by application only" areas caused program to sto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 opening xxx\MESSAGE.CTL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ajor bug when displaying names of banned users. It sometime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wrong or generated an "Error reading USER.CTL" error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rs had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users who are still joined to a message base ar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when using /U or 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have UNjoined a message base are no long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Njoined users is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27-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the new format of GTMDIR.BBS as used by GT Power versio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o include QW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28-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Beta tester Dave Liquorice for his thoughts,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uggestions (and his unhelpful ones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is program for use under OS/2 could be mad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y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could you please let me know. Al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riticisms, bug reports or anything that could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ply to all message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atcliffe:</w:t>
        <w:tab/>
        <w:t>Netmail to 050/074 GT Pow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r@orac.clara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paul.ratcliffe@bbc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