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allow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, expired access levels, number of netmail credits and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changed under program control rather than the Sysop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igned and tested using GT Power version 19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versions as the user control file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user control files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hopefully robust, but if you hav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s, the problem rests entirely with the us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ccep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. Switches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name is specified, it may consist of one or two nam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apts automatically, there is no need for placeholder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located using the settings in the GT.CNF fi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in the LAN path if LAN settings are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TPATH. 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 OF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[/NL:Level] [/NX:Level] [/NM:[+ | -]Credits] [/XD:Day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found from the GTUSER.BBS file stored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specified in an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:Level</w:t>
        <w:tab/>
        <w:tab/>
        <w:t>Set new access level. Level may be any vali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level character i.e. 0-9, A-Z,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:Level</w:t>
        <w:tab/>
        <w:tab/>
        <w:t>Set new expire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:[+ | -]Credits</w:t>
        <w:tab/>
        <w:t>If a + or - character is not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redits, the user is alloc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etmail credits specifi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allocation i.e. it is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+ or - character is given,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Netmail credits specified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tracted, as appropriate, fro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ion i.e. it is a rel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D:Days</w:t>
        <w:tab/>
        <w:tab/>
        <w:t>The number of days from today to set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</w:t>
        <w:tab/>
        <w:tab/>
        <w:tab/>
        <w:t>Write the new information to the _USER.CTL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is not given, the chan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re specified, the user's current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 OF A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Username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specified on the command line. Usernam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used to change the profile data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S OF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Level[-Level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Level[-Level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*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be selected by access level using the /OL switc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access level using the /OX switch. If both are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tching both select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levels may be used to select all users between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OX:* switch is used, any expired access level is match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currently have an expired access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used to change the profile data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nl:K /w</w:t>
        <w:tab/>
        <w:tab/>
        <w:tab/>
        <w:t>Sets the currently onlin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 level to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nm:+20 /w</w:t>
        <w:tab/>
        <w:tab/>
        <w:tab/>
        <w:t>Increases th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netmail credits b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mike schmieg /nx:q /w</w:t>
        <w:tab/>
        <w:tab/>
        <w:t>Set Mike Schmieg's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to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sysop /xd:180 /nx:y /w</w:t>
        <w:tab/>
        <w:t>Set Sysop's expiry date to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today and his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K-z /nm:+10</w:t>
        <w:tab/>
        <w:tab/>
        <w:t>Displays the effect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etmail credits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ccess levels between '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z' inclusiv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* /nx:z /w</w:t>
        <w:tab/>
        <w:tab/>
        <w:t>Sets the expired access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 to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F-A</w:t>
        <w:tab/>
        <w:tab/>
        <w:tab/>
        <w:t>Displays users with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s between 'A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z /nm:0 /w</w:t>
        <w:tab/>
        <w:tab/>
        <w:t>Sets the netmail credi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with access level 'z'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help information in the same format as that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rocessing are hopefully simple to understan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3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 This program supersedes the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V1.0 dated 13-5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0630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0630.6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